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LLABORATIVE PLANNING GUIDE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Let’s Work Together for Student Success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anning to bring your class to the librar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lease take a minute to complete this form before we meet to share ideas and plan a dynamic research experience for your students!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eacher ____________________________ Today’s Date 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rse Code ________ Block ______ # of students ______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nit of Study ___________________________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jected Timeline of Unit 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eferred meeting time(s) ___________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xpectation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tudent grouping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Small groups 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Large groups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Pairs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Individuals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08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ssessment: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eacher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eacher-librarian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eer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Self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valuation: 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Summative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Formativ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ubric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Grad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Checklist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Anecdotal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Other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ulminating Task ________________________________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ticipated Resources: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Fiction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Non-fiction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eference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Online databases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Videos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Internet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Other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irculation requests: 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Overnight 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No loan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3 week loan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quired Library/Information Centre guides: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Times" w:hAnsi="Times" w:cs="Times"/>
          <w:lang w:val="fr-CA"/>
        </w:rPr>
      </w:pPr>
      <w:r>
        <w:rPr>
          <w:rFonts w:cs="Times" w:ascii="Times" w:hAnsi="Times"/>
          <w:lang w:val="fr-CA"/>
        </w:rPr>
        <w:t>MLA Style Guid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lang w:val="fr-CA"/>
        </w:rPr>
      </w:pPr>
      <w:r>
        <w:rPr>
          <w:rFonts w:cs="Times" w:ascii="Times" w:hAnsi="Times"/>
          <w:lang w:val="fr-CA"/>
        </w:rPr>
        <w:t>APA Style Guid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eb site Evaluation 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Note-taking Sheets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How to Search our Online database 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ow to Form a Thesis Statement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ow to Write an Annotated Bibliography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ow to Give a Seminar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ow to Give a BookTalk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ow to Prepare for a Debat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Designing Brochures and Newsletters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Tips on Giving a Slide Presentation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Essay Writing Outlin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Other </w:t>
      </w:r>
    </w:p>
    <w:p>
      <w:pPr>
        <w:sectPr>
          <w:type w:val="continuous"/>
          <w:pgSz w:w="12240" w:h="15840"/>
          <w:pgMar w:left="1800" w:right="1800" w:gutter="0" w:header="0" w:top="1440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ther requests/concerns _________________________________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________________________________________________________________________________________________________________________________________________</w:t>
      </w:r>
    </w:p>
    <w:sectPr>
      <w:type w:val="continuous"/>
      <w:pgSz w:w="12240" w:h="15840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" w:hAnsi="Times" w:cs="Times"/>
        <w:sz w:val="22"/>
      </w:rPr>
    </w:pPr>
    <w:r>
      <w:rPr>
        <w:rFonts w:cs="Times" w:ascii="Times" w:hAnsi="Times"/>
        <w:sz w:val="22"/>
      </w:rPr>
      <w:t>OSLA TL Toolkit for Student Succe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" w:hAnsi="Times" w:cs="Times"/>
        <w:sz w:val="22"/>
      </w:rPr>
    </w:pPr>
    <w:r>
      <w:rPr>
        <w:rFonts w:cs="Times" w:ascii="Times" w:hAnsi="Times"/>
        <w:sz w:val="22"/>
      </w:rPr>
      <w:t>OSLA TL Toolkit for Student Succes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1:29:00Z</dcterms:created>
  <dc:creator>henlerob</dc:creator>
  <dc:description/>
  <cp:keywords/>
  <dc:language>en-US</dc:language>
  <cp:lastModifiedBy>cduncan</cp:lastModifiedBy>
  <cp:lastPrinted>2005-06-02T13:44:00Z</cp:lastPrinted>
  <dcterms:modified xsi:type="dcterms:W3CDTF">2011-11-03T21:29:00Z</dcterms:modified>
  <cp:revision>2</cp:revision>
  <dc:subject/>
  <dc:title>COLLABORATIVE PLANNING GUIDE</dc:title>
</cp:coreProperties>
</file>