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upplement 1B―Collaborative Planning Sheet, Sample 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eacher/Grade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>Dates/Times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ic/Curriculum Standards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mance Indicators/Learning Objectives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Criteria/Tool(s)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ources Required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ls Required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Lesson Outline (indicating responsibilities </w:t>
              <w:br/>
              <w:t>of one or both educators)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llaborative Strategies for Teaching Reading Comprehension</w:t>
    </w:r>
    <w:r>
      <w:rPr>
        <w:sz w:val="16"/>
        <w:szCs w:val="16"/>
      </w:rPr>
      <w:t xml:space="preserve"> (Chicago: ALA Editions, 2007). Licensed under</w:t>
      <w:br/>
      <w:t>the Creative Commons Attribution-Noncommercial-Share Alike 2.5 License: http://creativecommons.org/licenses/by-nc-sa/2.5/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1:23:00Z</dcterms:created>
  <dc:creator>Moreillon</dc:creator>
  <dc:description/>
  <cp:keywords/>
  <dc:language>en-US</dc:language>
  <cp:lastModifiedBy>cduncan</cp:lastModifiedBy>
  <dcterms:modified xsi:type="dcterms:W3CDTF">2011-11-03T21:23:00Z</dcterms:modified>
  <cp:revision>2</cp:revision>
  <dc:subject/>
  <dc:title>Supplement 2B―Collaborative Planning Sheet</dc:title>
</cp:coreProperties>
</file>